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color w:val="0000FF"/>
        </w:rPr>
        <w:tab/>
      </w:r>
      <w:r>
        <w:rPr/>
        <w:t>Date:</w:t>
      </w:r>
    </w:p>
    <w:p>
      <w:pPr>
        <w:pStyle w:val="Normal"/>
        <w:jc w:val="center"/>
        <w:rPr>
          <w:b/>
          <w:b/>
          <w:color w:val="2E74B5"/>
          <w:sz w:val="24"/>
        </w:rPr>
      </w:pPr>
      <w:r>
        <w:rPr>
          <w:b/>
          <w:color w:val="2E74B5"/>
          <w:sz w:val="24"/>
        </w:rPr>
        <w:t>(On the letter head of the BRLM)</w:t>
      </w:r>
    </w:p>
    <w:p>
      <w:pPr>
        <w:pStyle w:val="Normal"/>
        <w:rPr>
          <w:b/>
          <w:b/>
          <w:color w:val="2E74B5"/>
          <w:sz w:val="24"/>
        </w:rPr>
      </w:pPr>
      <w:r>
        <w:rPr>
          <w:b/>
          <w:color w:val="2E74B5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/s. National Stock Exchange of India Limited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Exchange Plaza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Bandra Kurla Complex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Bandra (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mbai-4000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ub.: </w:t>
      </w:r>
      <w:r>
        <w:rPr>
          <w:b/>
          <w:sz w:val="24"/>
        </w:rPr>
        <w:t>Public issue of (name of the compan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/s. </w:t>
      </w:r>
      <w:r>
        <w:rPr>
          <w:b/>
          <w:sz w:val="24"/>
        </w:rPr>
        <w:t xml:space="preserve">(name of the company) </w:t>
      </w:r>
      <w:r>
        <w:rPr>
          <w:sz w:val="24"/>
        </w:rPr>
        <w:t>is coming with a public issue of __________ amounting to Rs. ____ with an option to retain over subscription of Rs. _____   for which, we would like to use the electronic book building of the National Stock Exchange of India Limited. The details of the issue are as under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22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rity Nam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urity symbol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color w:val="FF0000"/>
                <w:sz w:val="24"/>
              </w:rPr>
              <w:t>(Ensure that it is less than or equal to 6 character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sue siz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sue Pric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ce valu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mum Lot siz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mu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Siz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et Lot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dit Rating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ting agency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 of Allotment and Trading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at Only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ut-off time for UPI Mandate Confirmation: </w:t>
      </w:r>
      <w:r>
        <w:rPr>
          <w:b/>
          <w:bCs/>
          <w:sz w:val="24"/>
        </w:rPr>
        <w:t xml:space="preserve">Upto 17:00 Hrs (T+2 day) </w:t>
      </w:r>
      <w:r>
        <w:rPr>
          <w:i/>
          <w:color w:val="FF0000"/>
          <w:sz w:val="24"/>
        </w:rPr>
        <w:t>T day being the date of bidding the application.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sz w:val="24"/>
        </w:rPr>
        <w:t xml:space="preserve">                 </w:t>
      </w:r>
      <w:r>
        <w:rPr>
          <w:i/>
          <w:color w:val="FF0000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On second last day of bidding, Investor is required to accept the UPI mandate latest by 5 pm upto issue closure day</w:t>
      </w:r>
    </w:p>
    <w:p>
      <w:pPr>
        <w:pStyle w:val="Normal"/>
        <w:ind w:left="720" w:hanging="0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On the last day of the issue period Investor is required to accept the UPI mandate latest upto 5 pm on the same day.”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22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idding Dat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PI Mandate AcceptanceDate Up to 5:00 pm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D-MMM-YYYY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D-MMM-YYYY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DD-MMM-YYYY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DD-MMM-YYYY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22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ries Cod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ries descriptor to be displayed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% - Tenure 36 moths etc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S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The details of the Book Running Lead Managers, and RTA to the issue are as follows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083"/>
        <w:gridCol w:w="2429"/>
        <w:gridCol w:w="3195"/>
      </w:tblGrid>
      <w:tr>
        <w:trPr>
          <w:trHeight w:val="27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.N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of BRLM’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act Person Nam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act Person Number</w:t>
            </w:r>
          </w:p>
        </w:tc>
      </w:tr>
      <w:tr>
        <w:trPr>
          <w:trHeight w:val="28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39"/>
        <w:gridCol w:w="1877"/>
        <w:gridCol w:w="3178"/>
      </w:tblGrid>
      <w:tr>
        <w:trPr>
          <w:trHeight w:val="2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37"/>
        <w:gridCol w:w="1879"/>
        <w:gridCol w:w="3178"/>
      </w:tblGrid>
      <w:tr>
        <w:trPr>
          <w:trHeight w:val="2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.No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of RT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act Person Nam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act Person Number</w:t>
            </w:r>
          </w:p>
        </w:tc>
      </w:tr>
      <w:tr>
        <w:trPr>
          <w:trHeight w:val="28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37"/>
        <w:gridCol w:w="1879"/>
        <w:gridCol w:w="3178"/>
      </w:tblGrid>
      <w:tr>
        <w:trPr>
          <w:trHeight w:val="2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.No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of Sponsor Ban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act Person Nam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act Person Number</w:t>
            </w:r>
          </w:p>
        </w:tc>
      </w:tr>
      <w:tr>
        <w:trPr>
          <w:trHeight w:val="28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/>
      </w:pPr>
      <w:r>
        <w:rPr>
          <w:sz w:val="24"/>
        </w:rPr>
        <w:t>The book will remain open for a period of</w:t>
      </w:r>
      <w:r>
        <w:rPr/>
        <w:t xml:space="preserve"> (no. of days) as detailed below 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35"/>
        <w:gridCol w:w="44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sue open dat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sue close 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in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00 am – 5:00 pm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category of the investors who will be participating for placing in the book-building process is defined and is as follows: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1481"/>
      </w:tblGrid>
      <w:tr>
        <w:trPr>
          <w:tblHeader w:val="true"/>
          <w:trHeight w:val="48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108" w:hanging="0"/>
              <w:jc w:val="both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nvestor Categor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Sub Category Code</w:t>
            </w:r>
          </w:p>
        </w:tc>
      </w:tr>
      <w:tr>
        <w:trPr>
          <w:trHeight w:val="25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9"/>
                <w:szCs w:val="19"/>
                <w:lang w:eastAsia="en-IN"/>
              </w:rPr>
            </w:pPr>
            <w:r>
              <w:rPr>
                <w:b/>
                <w:bCs/>
                <w:color w:val="000000"/>
                <w:spacing w:val="-3"/>
                <w:sz w:val="19"/>
                <w:szCs w:val="19"/>
                <w:lang w:eastAsia="en-IN"/>
              </w:rPr>
              <w:t>Category I (Institutional Investors 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en-IN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373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ind w:right="-135" w:hanging="0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Public financial institutions, scheduled commercial banks, Indian multilateral and bilateral development financial institutions which are authorised to invest in the NCDs;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19"/>
                <w:szCs w:val="19"/>
                <w:lang w:val="en-GB"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val="en-GB" w:eastAsia="en-I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en-GB" w:eastAsia="en-IN"/>
              </w:rPr>
            </w:pPr>
            <w:r>
              <w:rPr>
                <w:color w:val="000000"/>
                <w:sz w:val="19"/>
                <w:szCs w:val="19"/>
                <w:lang w:val="en-GB" w:eastAsia="en-IN"/>
              </w:rPr>
            </w:r>
          </w:p>
        </w:tc>
      </w:tr>
      <w:tr>
        <w:trPr>
          <w:trHeight w:val="5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Provident funds and pension funds each with a minimum corpus of ₹ 25 crore superannuation funds and gratuity funds, which are authorised to invest in the NCDs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IN"/>
              </w:rPr>
            </w:pPr>
            <w:r>
              <w:rPr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45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Alternative Investment Funds, subject to investment conditions applicable to them under the Securities and Exchange Board of India (Alternative Investment Funds) Regulations, 2012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1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Resident Venture Capital Funds registered with SEBI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5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Insurance companies registered with the IRDAI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5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State industrial development corporations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32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Insurance funds set up and managed by the army, navy, or air force of the Union of India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61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Insurance funds set up and managed by the Department of Posts, the Union of India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61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jc w:val="both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Systemically important non-banking financial companies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61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jc w:val="both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 xml:space="preserve">National Investment Fund set up by resolution no. F.No. 2/3/2005-DDII dated November 23, 2005 of the Government of India published in the Gazette of India;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61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Mutual funds registered with SEBI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8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9"/>
                <w:szCs w:val="19"/>
                <w:lang w:eastAsia="en-IN"/>
              </w:rPr>
            </w:pPr>
            <w:r>
              <w:rPr>
                <w:b/>
                <w:bCs/>
                <w:color w:val="000000"/>
                <w:spacing w:val="-3"/>
                <w:sz w:val="19"/>
                <w:szCs w:val="19"/>
                <w:lang w:eastAsia="en-IN"/>
              </w:rPr>
              <w:t>Category II (Non-Institutional Investors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9"/>
                <w:szCs w:val="19"/>
                <w:lang w:eastAsia="en-IN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21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0" w:hanging="360"/>
              <w:jc w:val="both"/>
              <w:rPr>
                <w:color w:val="000000"/>
                <w:sz w:val="19"/>
                <w:szCs w:val="19"/>
                <w:lang w:eastAsia="en-IN"/>
              </w:rPr>
            </w:pPr>
            <w:r>
              <w:rPr>
                <w:color w:val="000000"/>
                <w:sz w:val="19"/>
                <w:szCs w:val="19"/>
                <w:lang w:val="en-GB" w:eastAsia="en-IN"/>
              </w:rPr>
              <w:t>Companies within the meaning of Section 2(20) of the Companies Act, 2013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IN"/>
              </w:rPr>
            </w:pPr>
            <w:r>
              <w:rPr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39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0" w:hanging="360"/>
              <w:jc w:val="both"/>
              <w:rPr>
                <w:color w:val="000000"/>
                <w:sz w:val="19"/>
                <w:szCs w:val="19"/>
                <w:lang w:eastAsia="en-IN"/>
              </w:rPr>
            </w:pPr>
            <w:r>
              <w:rPr>
                <w:color w:val="000000"/>
                <w:sz w:val="19"/>
                <w:szCs w:val="19"/>
                <w:lang w:val="en-GB" w:eastAsia="en-IN"/>
              </w:rPr>
              <w:t>Statutory bodies / corporations and societies registered under the applicable laws in India and authorised to invest in the NCDs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IN"/>
              </w:rPr>
            </w:pPr>
            <w:r>
              <w:rPr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18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0" w:hanging="360"/>
              <w:jc w:val="both"/>
              <w:rPr>
                <w:color w:val="000000"/>
                <w:sz w:val="19"/>
                <w:szCs w:val="19"/>
                <w:lang w:eastAsia="en-IN"/>
              </w:rPr>
            </w:pPr>
            <w:r>
              <w:rPr>
                <w:color w:val="000000"/>
                <w:sz w:val="19"/>
                <w:szCs w:val="19"/>
                <w:lang w:val="en-GB" w:eastAsia="en-IN"/>
              </w:rPr>
              <w:t>Co-operative banks and regional rural bank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IN"/>
              </w:rPr>
            </w:pPr>
            <w:r>
              <w:rPr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37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jc w:val="both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Trusts including public/private charitable/religious trusts which are authorised to invest in the NCDs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5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jc w:val="both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Scientific and/or industrial research organisations, which are authorised to invest in the NCDs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5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jc w:val="both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Partnership firms in the name of the partners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5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jc w:val="both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Limited liability partnerships formed and registered under the provisions of the Limited Liability Partnership Act, 2008 (No. 6 of 2009)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5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jc w:val="both"/>
              <w:rPr/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 xml:space="preserve">Association of Persons;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0"/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jc w:val="both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Any other incorporated and/ or unincorporated body of persons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5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9"/>
                <w:szCs w:val="19"/>
                <w:lang w:eastAsia="en-IN"/>
              </w:rPr>
            </w:pPr>
            <w:r>
              <w:rPr>
                <w:b/>
                <w:bCs/>
                <w:color w:val="000000"/>
                <w:spacing w:val="-3"/>
                <w:sz w:val="19"/>
                <w:szCs w:val="19"/>
                <w:lang w:eastAsia="en-IN"/>
              </w:rPr>
              <w:t>Category III (High Net-worth Individuals) /(“HNIs”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9"/>
                <w:szCs w:val="19"/>
                <w:lang w:eastAsia="en-IN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5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jc w:val="both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 xml:space="preserve">Resident Indian individuals or Hindu Undivided Families (HUF) through the Karta applying for an amount aggregating to above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₹</w:t>
            </w: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 xml:space="preserve"> 10,00,000 across all options of NCDs in the Issue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  <w:tr>
        <w:trPr>
          <w:trHeight w:val="20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pacing w:val="-3"/>
                <w:sz w:val="19"/>
                <w:szCs w:val="19"/>
                <w:lang w:eastAsia="en-IN"/>
              </w:rPr>
            </w:pPr>
            <w:r>
              <w:rPr>
                <w:b/>
                <w:bCs/>
                <w:color w:val="000000"/>
                <w:spacing w:val="-3"/>
                <w:sz w:val="19"/>
                <w:szCs w:val="19"/>
                <w:lang w:eastAsia="en-IN"/>
              </w:rPr>
              <w:t>Category IV (Retail Individual Investors) / (“RII”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sz w:val="19"/>
                <w:szCs w:val="19"/>
                <w:lang w:eastAsia="en-IN"/>
              </w:rPr>
            </w:pPr>
            <w:r>
              <w:rPr>
                <w:b/>
                <w:bCs/>
                <w:color w:val="000000"/>
                <w:spacing w:val="-3"/>
                <w:sz w:val="19"/>
                <w:szCs w:val="19"/>
                <w:lang w:eastAsia="en-IN"/>
              </w:rPr>
            </w:r>
          </w:p>
        </w:tc>
      </w:tr>
      <w:tr>
        <w:trPr>
          <w:trHeight w:val="25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7"/>
              <w:spacing w:lineRule="auto" w:line="240"/>
              <w:jc w:val="both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 xml:space="preserve">Resident Indian individuals or Hindu Undivided Families (HUF) through the Karta applying for an amount aggregating up to and including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₹</w:t>
            </w:r>
            <w:r>
              <w:rPr>
                <w:rStyle w:val="A0"/>
                <w:rFonts w:cs="Times New Roman" w:ascii="Times New Roman" w:hAnsi="Times New Roman"/>
                <w:sz w:val="19"/>
                <w:szCs w:val="19"/>
              </w:rPr>
              <w:t>10,00,000 across all Options/ Series of NCDs in the Issue and shall include Retail Individual Investors, who have submitted bid for an amount not more than ₹5,00,000 in any of the bidding options in the Issue (including HUFs applying through their Karta and does not include NRIs) though UPI Mechanism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en-IN"/>
              </w:rPr>
            </w:pPr>
            <w:r>
              <w:rPr>
                <w:rFonts w:cs="Times New Roman"/>
                <w:color w:val="000000"/>
                <w:sz w:val="19"/>
                <w:szCs w:val="19"/>
                <w:lang w:eastAsia="en-IN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Cs w:val="20"/>
          <w:lang w:val="en-U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Cs w:val="20"/>
          <w:lang w:val="en-U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Cs w:val="20"/>
          <w:lang w:val="en-US" w:eastAsia="en-US"/>
        </w:rPr>
        <w:t>SEBI vide circular, ref. no. SEBI/HO/DDHS/CIR/P/2020/233 dated November 23, 2020 directed that All Syndicate Members / Registered Stock Brokers / DP’s / RTA’s shall use Unified Payments Interface (UPI) as a additional payment mechanism for bid amounting upto Rs. 2 Lakhs and below for applications in Debt public issues for all issues opening from 01 January, 2021 onwards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FF000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Cs w:val="20"/>
          <w:lang w:val="en-US" w:eastAsia="en-US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i/>
          <w:sz w:val="24"/>
        </w:rPr>
        <w:t xml:space="preserve">As per SEBI circular no SEBI/HO/DDHS/P/CIR/2022/0028 dated March 08, 2022 increased the UPI limit from Rs 2 lakhs to Rs 5 Lakhs for applications in public issues of Debt securities by individual investors for all issues opening from 01 May, 2022 onwards.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FF0000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0"/>
          <w:lang w:val="en-US" w:eastAsia="en-US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FF000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Cs w:val="20"/>
          <w:lang w:val="en-US" w:eastAsia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i/>
          <w:color w:val="FF0000"/>
          <w:sz w:val="24"/>
        </w:rPr>
        <w:t>We undertake to comply with above mentioned SEBI Guidelines / circular as amended from time to time.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FF0000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0"/>
          <w:lang w:val="en-US"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0"/>
          <w:lang w:val="en-US" w:eastAsia="en-US"/>
        </w:rPr>
      </w:pPr>
      <w:r>
        <w:rPr>
          <w:rFonts w:cs="Times New Roman"/>
          <w:b/>
          <w:i/>
          <w:color w:val="FF0000"/>
          <w:sz w:val="24"/>
          <w:szCs w:val="20"/>
          <w:lang w:val="en-US" w:eastAsia="en-US"/>
        </w:rPr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7"/>
        <w:gridCol w:w="1846"/>
        <w:gridCol w:w="2031"/>
        <w:gridCol w:w="2031"/>
        <w:gridCol w:w="1569"/>
        <w:gridCol w:w="1569"/>
      </w:tblGrid>
      <w:tr>
        <w:trPr>
          <w:trHeight w:val="10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r.No.</w:t>
            </w:r>
          </w:p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ain Categor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No of NCDs / Debentures / Bonds reserved for the main categor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inimum Application Valu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aximum Application Valu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Mandatory on ASB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sz w:val="19"/>
                <w:szCs w:val="19"/>
              </w:rPr>
              <w:t>(Yes / No)</w:t>
            </w:r>
          </w:p>
        </w:tc>
      </w:tr>
      <w:tr>
        <w:trPr>
          <w:trHeight w:val="25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tegory 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tegory I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tegory II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color w:val="000000"/>
                <w:sz w:val="24"/>
              </w:rPr>
            </w:pPr>
            <w:r>
              <w:rPr>
                <w:sz w:val="19"/>
                <w:szCs w:val="19"/>
              </w:rPr>
              <w:t>Category IV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108" w:right="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sz w:val="19"/>
                <w:szCs w:val="19"/>
              </w:rPr>
              <w:t>Total No. of NCDs (Base Issue Size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1+2+3+4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sz w:val="19"/>
                <w:szCs w:val="19"/>
              </w:rPr>
              <w:t>Total Base Issue siz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s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sz w:val="19"/>
                <w:szCs w:val="19"/>
              </w:rPr>
              <w:t>Overall Issue Size with Green Shoe Op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s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he bidding centre for the book-building process shall be …….................. (Give name of cities)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The list should be same as provided by the issuer)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autoSpaceDE w:val="false"/>
        <w:rPr/>
      </w:pPr>
      <w:r>
        <w:rPr>
          <w:b/>
          <w:i/>
          <w:color w:val="FF0000"/>
          <w:sz w:val="24"/>
        </w:rPr>
        <w:t xml:space="preserve">As per sebi circular no CIR/CFD/DIL/1/2011 dated 29th April 2011, </w:t>
      </w:r>
      <w:r>
        <w:rPr>
          <w:sz w:val="24"/>
        </w:rPr>
        <w:t>The ASBA through syndicate / sub-syndicate member shall initially commence with the following bidding centers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tbl>
      <w:tblPr>
        <w:tblW w:w="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76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rno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ocati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hmedaba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ngalo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od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enna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lh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yderaba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ipu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lkat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mba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u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jko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ra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ing yo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sincere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or (name of the BRLM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uthorized Signatory)</w:t>
      </w:r>
    </w:p>
    <w:sectPr>
      <w:footerReference w:type="default" r:id="rId2"/>
      <w:type w:val="nextPage"/>
      <w:pgSz w:w="12240" w:h="15840"/>
      <w:pgMar w:left="1418" w:right="1440" w:gutter="0" w:header="0" w:top="851" w:footer="1282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0">
    <w:name w:val="A0"/>
    <w:qFormat/>
    <w:rPr>
      <w:color w:val="221E1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N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a27">
    <w:name w:val="Pa27"/>
    <w:basedOn w:val="Default"/>
    <w:next w:val="Default"/>
    <w:qFormat/>
    <w:pPr>
      <w:spacing w:lineRule="atLeast" w:line="221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52:00Z</dcterms:created>
  <dc:creator>achavan</dc:creator>
  <dc:description/>
  <cp:keywords/>
  <dc:language>en-US</dc:language>
  <cp:lastModifiedBy>Nishank Kolte (MSD)</cp:lastModifiedBy>
  <dcterms:modified xsi:type="dcterms:W3CDTF">2025-10-30T11:26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289ce479-4777-4854-ad23-bad4b4af167e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2-05-26T05:35:49Z</vt:lpwstr>
  </property>
  <property fmtid="{D5CDD505-2E9C-101B-9397-08002B2CF9AE}" pid="8" name="MSIP_Label_305f50f5-e953-4c63-867b-388561f41989_SiteId">
    <vt:lpwstr>fb8ed654-3195-4846-ac37-491dc8a2349e</vt:lpwstr>
  </property>
</Properties>
</file>